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PRIJAVNI OBRAZAC BR. 2-e (za sportske i druge udruge koje provode sportske aktivnost izvan službenog sustavnog natjecanja)</w:t>
      </w:r>
    </w:p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točan naziv sportske udruge, adres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telefon, fax, e-mail sportske udruge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ovlaštena osoba za zastupanje (ime i prezime, funkcija u sportskoj udruzi, telefo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sz w:val="20"/>
                <w:szCs w:val="20"/>
                <w:lang w:val="hr-HR"/>
              </w:rPr>
            </w:pPr>
            <w:r>
              <w:rPr>
                <w:bCs/>
                <w:lang w:val="hr-HR"/>
              </w:rPr>
              <w:t xml:space="preserve">aktivnosti kojima se bavi sportska udruga prema važećem </w:t>
            </w:r>
            <w:r>
              <w:rPr>
                <w:b/>
                <w:lang w:val="hr-HR"/>
              </w:rPr>
              <w:t>rješenju o registracij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sz w:val="20"/>
                <w:szCs w:val="20"/>
                <w:lang w:val="hr-HR"/>
              </w:rPr>
            </w:pPr>
            <w:r>
              <w:rPr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broj članova koje se bave navedenom aktivnošć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2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 xml:space="preserve">aktivnosti sportske udruge u 2020. godini (navesti naziv i opis aktivnosti/programa) 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  <w:tr>
        <w:trPr>
          <w:trHeight w:val="2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Cs/>
                <w:lang w:val="hr-HR"/>
              </w:rPr>
              <w:t>obrazloženje zahtjeva za sufinanciranje sa točnim finansijskim planom za navedene aktivnosti/programe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navesti iznos za sufinanciranje koji se očekuje od Ministarstva za obrazovanje, nauku i sport Zeničko-dobojskog kanto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4500" w:leader="none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 xml:space="preserve">   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Funkcija, Ime i prezime osobe odgovorne za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  <w:t>točnost navedenih podataka (navesti čitko):________________________________________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>datum:</w:t>
        <w:tab/>
        <w:t>pečat:</w:t>
        <w:tab/>
        <w:tab/>
        <w:tab/>
        <w:t>potpis ovlaštene osobe: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/>
      </w:pPr>
      <w:r>
        <w:rPr>
          <w:bCs/>
          <w:lang w:val="hr-HR"/>
        </w:rPr>
        <w:t xml:space="preserve">_______________                              </w:t>
        <w:tab/>
        <w:t>_________________</w:t>
        <w:tab/>
        <w:tab/>
        <w:t>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50:00Z</dcterms:created>
  <dc:creator>1</dc:creator>
  <dc:description/>
  <cp:keywords/>
  <dc:language>en-US</dc:language>
  <cp:lastModifiedBy>Marinko Tokic</cp:lastModifiedBy>
  <cp:lastPrinted>2013-11-21T09:41:00Z</cp:lastPrinted>
  <dcterms:modified xsi:type="dcterms:W3CDTF">2020-02-06T13:41:00Z</dcterms:modified>
  <cp:revision>5</cp:revision>
  <dc:subject/>
  <dc:title>PRIJAVNI OBRAZAC BR</dc:title>
</cp:coreProperties>
</file>